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30754471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5675201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0415866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1917556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